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adjustright \b\fs32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ppendice 7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egato M alla ILE}{\author Dipartimento Trasporti e Materiali}{\operator S.M.E.}{\creatim\yr1998\mo7\dy27\hr15\min2}{\revtim\yr1998\mo7\dy27\hr15\min2}{\printim\yr1998\mo5\dy27\hr9\min11}{\version3}{\edmins0}{\nofpages1}{\nofwords0}{\nofchars2}{\*\company Sezione NBC Sorv. Ca. Bat}{\nofcharsws0}{\vern69}}\paperw11906\paperh16838\margl1701\margr851\margt1134\margb1134 \deftab708\widowctrl\ftnbj\aenddoc\hyphhotz283\hyphcaps0\formshade\viewkind1\viewscale50\pgbrdrhead\pgbrdrfoot \fet0\sectd 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fs32\lang1040\cgrid {\lang1024 {\shp{\*\shpinst\shpleft27\shptop22\shpright9387\shpbottom3190\shpfhdr0\shpbxcolumn\shpbypara\shpwr3\shpwrk0\shpfblwtxt0\shpz0\shplid1026{\sp{\sn shapeType}{\sv 1}}{\sp{\sn fFlipH}{\sv 0}}{\sp{\sn fFlipV}{\sv 0}}{\sp{\sn lTxid}{\sv 65536}}{\sp{\sn fillType}{\sv 2}}{\sp{\sn fillColor}{\sv 16316664}}{\sp{\sn fillBackColor}{\sv 16448250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illFocus}{\sv 100}}{\sp{\sn fillShadeType}{\sv 1073741835}}{\sp{\sn fFilled}{\sv 0}}{\sp{\sn fillShape}{\sv 1}}{\sp{\sn lineWidth}{\sv 76200}}{\sp{\sn lineStyle}{\sv 4}}{\shptxt \pard\plain \qc\nowidctlpar\widctlpar\adjustright \fs20\lang1040\cgrid {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6\cf1 APPARATI RADIAC }{\fs48\cf1 (DOSIMETRI E INTENSIMET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qc\nowidctlpar\widctlpar\adjustright \fs20\lang1040\cgrid {\fs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6\cf1 APPARATI RADIAC }{\fs48\cf1 (DOSIMETRI E INTENSIMET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360\dpysize3168\dpfillfgcr250\dpfillfgcg250\dpfillfgcb250\dpfillbgcr248\dpfillbgcg248\dpfillbgcb248\dpfillpat0\dplinew120\dplinecor0\dplinecog0\dplinecob0}}}}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